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95" w:leader="none"/>
        </w:tabs>
        <w:ind w:right="7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______сессии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IV созыв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 2022   года №_____</w:t>
      </w:r>
    </w:p>
    <w:p>
      <w:pPr>
        <w:pStyle w:val="Normal"/>
        <w:tabs>
          <w:tab w:val="clear" w:pos="708"/>
          <w:tab w:val="left" w:pos="4395" w:leader="none"/>
          <w:tab w:val="left" w:pos="7755" w:leader="none"/>
        </w:tabs>
        <w:ind w:left="74" w:right="74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74" w:right="74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74" w:right="74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латных услугах муниципального бюджетного учреждения «Организация системы благоустройства» Старотитаровского сельского поселения Темрюкского района</w:t>
      </w:r>
    </w:p>
    <w:p>
      <w:pPr>
        <w:pStyle w:val="Normal"/>
        <w:ind w:right="75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7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 Настоящее Положение об оказании платных услуг, предоставляемых муниципальным бюджетным учреждением (далее - Положение) определяет цели, задачи, правила и порядок оказания платных услуг, порядок формирования доходов и осуществления расходов по приносящей доход деятельности.</w:t>
      </w:r>
    </w:p>
    <w:p>
      <w:pPr>
        <w:pStyle w:val="Normal"/>
        <w:ind w:right="7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Настоящее Положение вводится в целях привлечения дополнительных финансовых средств для развития материально-технической базы муниципального бюджетного учреждения (далее по тексту – Учреждения) и премирования (материального стимулирования) работников.</w:t>
      </w:r>
    </w:p>
    <w:p>
      <w:pPr>
        <w:pStyle w:val="Normal"/>
        <w:ind w:right="7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 Настоящее Положение разработано в соответствии со ст.69.2 Бюджет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</w:t>
      </w:r>
    </w:p>
    <w:p>
      <w:pPr>
        <w:pStyle w:val="Normal"/>
        <w:ind w:right="7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 Основные понятия и определения, используемые в Положении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1. Исполнитель услуги - муниципальное бюджетное учреждение «Организация системы благоустройства» Старотитаровского сельского поселения Темрюкского района (далее - Учреждение)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2. Потребитель услуги - физическое или юридическое лица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3. Платная услуга - услуга, оказываемая муниципальным бюджетным учреждением «Организация системы благоустройства» на возмездной осно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 Исполнитель оказывает платные услуги в соответствии с настоящим Положением и Уставом Учре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Изменения и дополнения в Положение вносятся и утверждаются Советом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Учреждениях оформляется стенд с Положением и всей необходимой информацией о видах услуг, предоставляемых на платной основе, об условиях предоставления платных услуг и ценах на них, о льготах для отдельных катего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, об адресах и телефонах вышестоящей орган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казание платных услуг не может наносить ущерб или ухудшить качество предоставления основных услуг, которые учреждение обязано предоставлять населению в рамках муниципального задания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ОКАЗАНИЯ УСЛУ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 Целью оказания платных услуг является: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дополнительных финансовых средств для обеспечения, развития и совершенствования услуг, расширение материально-технической баз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 Задачами оказания платных услуг является: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  материальное стимулирование и повышение доходов работников учрежде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материально-технической баз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спектра и вида услуг.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  ВИДЫ ПЛАТНЫХ УСЛУ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иды платных услуг определяются с учетом имеющихся условий для предоставления дан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 Перечень платных услуг утверждается Советом Старотитаровского сельского поселения Темрюкского района.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ИЛА, УСЛОВИЯ И ПОРЯДОК ОКАЗАНИЯ ПЛАТНЫХ УСЛУГ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 Платные услуги, оказываемые Исполнителем, предоставляются Потребителю на основании Договора, (с указанием в них номера, суммы оплаты, или иного документа, подтверждающего оплату Потребителем услуги. 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формлении Договора на оказание платных услуг используется форма типового Договора. Договор составляется в двух экземплярах, один из которых находится у Исполнителя, второй - у Потреб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. Договор должен содержать следующие сведения: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именование муниципального учреждения-исполнителя и место его нахождения (юридический адрес), ОКПО, ОГРН, ИНН, КПП, бюджетный и лицевой счет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именование и реквизиты Потребителя - юридического лица, либо индивидуального предпринимателя или Потребителя - физического лица: фамилию, имя, отчество, сведения о документе, удостоверяющем личность гражданина, адрес проживания (регистрации), контактный телефон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рок и порядок оказания услуги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тоимость услуги и порядок её оплаты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требования к качеству оказываемой услуги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ругие необходимые сведения, связанные со спецификой оказываем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лжность, фамилию, имя, отчество лица, подписывающего договор от имени Исполнителя, его подпись, а также подпись Потреб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 Исполнитель обязан до заключения договора предоставить Потребителю достоверную информацию об Исполнителе и оказываемых услугах, обеспечивающую возможность их правильного выбора, в том числе на бесплатной основе, а также довести до Потребителя (в том числе путем размещения в удобном для обозрения месте) информацию, содержащую следующие свед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 Наименование  Исполн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 Весь перечень предоставляем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3. Прейскурант цен (тариф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4. Перечень категорий потребителей, имеющих право на получение льгот, предоставляемых при оказании плат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 Исполнитель обязан также предоставить для ознакомления по требованию Потребителя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1. Устав муниципального учреждения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2. Адрес и телефон органа управления учреждения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3. Образец Договора на оказание плат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Исполнитель обязан сообщать Потребителю по его просьбе другие относящиеся к Договору и соответствующей платной услуге све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При заключении Договоров на оказание платных услуг Исполнитель не вправе оказывать предпочтение одному Потребителю перед другими в отношении заключения договора, кроме случае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 При предоставлении платных услуг сохраняется установленный режим работы Учреждений. Режим работы по перечню платных услуг устанавливается Учреждениями. Учреждения обязаны соблюдать утвержденный им пл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 Платные услуги осуществляются штатными работниками Учреждений либо привлеченными квалифицированными специалис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8. Платные услуги могут быть оказаны только по желанию Потребителя или по желанию его родителей (законных представителей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9. При предоставлении платных услуг Учреждения обязаны иметь следующие документы: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иказ руководителя о назначении ответственного за организацию платн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олжностную инструкцию ответственного за организацию платн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оговоры с Потребителями на оказание платных услуг, акты приёма-передачи оказанн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окументы, подтверждающие оплату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еречень платн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график предоставления платн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ённый в установленном порядке прейскурант це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0. Руководство деятельностью Учреждений по оказанию платных услуг осуществляет директор Учреждения, который в установленном порядке несет ответственность за качество оказания платных услуг, осуществляет административное руководство, контролирует и несет ответственность за финансово-хозяйственную деятельность, соблюдение сметной, финансовой и трудовой дисциплины, сохранность собственности, материальных и других ценнос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1. Деятельность Учреждений по оказанию платных услуг согласно Налоговому кодексу Российской Федерации является предпринимательск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2. Для оказания платных услуг руководитель Учреждения обязан: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изучить потенциальный спрос на услуги и определить предполагаемый контингент занимающихся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ть условия для предоставления платн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Исполнитель размещает свою рекламу в средствах массовой информации с целью информирования населения района об оказываемых платных услу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3. При обнаружении несоответствия оказанных платных услуг условиям Договора на оказание услуг Потребитель вправе по своему выбору потребовать: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едоставление услуг в полном объеме в соответствии с заключенным Договором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значения нового срока оказания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ответствующего уменьшения стоимости оказываем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расторжения Договора и полного возмещения убытков, если в установленный договором срок недостатки в оказании платных услуг не устранены Исполнителем, либо имеют существен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4. Средства от платных услуг, поступающие по безналичному расчету, перечисляются Потребителем в установленном порядке на лицевой счет Исполнителя. Потребители платных услуг обязаны оплатить их в порядке и в сроки, которые указаны в Договоре, и согласно законодательству Российской Федерации получить документ, подтверждающий оплату услуг (банковскую квитанцию с отметкой об оплате либо кассовый чек). Моментом оплаты услуг считается дата фактической уплаты средств потребителями плат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5. При расчете с населением оплата за оказание платных услуг производится с применением контрольно-кассовой техники.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 </w:t>
      </w:r>
      <w:r>
        <w:rPr>
          <w:rFonts w:cs="Times New Roman" w:ascii="Times New Roman" w:hAnsi="Times New Roman"/>
          <w:sz w:val="28"/>
          <w:szCs w:val="28"/>
        </w:rPr>
        <w:t xml:space="preserve">Цены на платные услуги представляемые Учреждением, утвержд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ом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 Утвержденный Прейскурант цен на все виды оказываемых учреждениями платных услуг, должен находиться в доступном для Потребителей месте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СТВЕННОСТЬ СТОРОН ПО ОКАЗАНИЮ И ПОЛУЧЕНИЮ ПЛАТНЫХ УСЛУГ, КОНТРОЛЬ ЗА КАЧЕСТВОМ ОКАЗЫВАЕМЫХ ПЛАТНЫХ УСЛУ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 Ответственность за организацию и качество платных услуг возлагается на директора Учре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 Исполнитель оказывает платные услуги в порядке и в сроки, определенные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 За неисполнение или ненадлежащее исполнение обязательств по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 Споры, возникающие между Потребителем и Исполнителем, разрешаются по согласованию сторон либо в установленном законодательств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 Исполнитель освобождается от ответственности за неисполнение или ненадлежащее исполнение услуг, если будет доказано, что это произошло вследствие обстоятельств непреодолимой силы, а также по иным основаниям, предусмотренны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6. Контроль за организацией и качеством оказания платных услуг Исполнителем и порядком взимания денежных средств с населения осуществляется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. ПОРЯДОК РАСХОДОВАНИЯ ПРИБЫЛИ, ПОЛУЧЕННОЙ ОТ ОКАЗАНИЯ ПЛАТНЫХ УСЛУГ И ПРИНОСЯЩЕЙ ДОХОД ДЕЯТЕЛЬНОСТ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стоящий Порядок определяет распределение и использование прибыли, полученной от оказания платных услуг и приносящей доход деятельности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астоящее Порядок разработан в соответствии с нормами действующего бюджетного законодательства Российской Федерации с целью распределения и использования прибыли, полученной от оказания платных услуг и приносящей доход деятельности (далее - прибыль от оказания платных услуг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 настоящем Порядке используются основные понят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«ОСБ» - муниципальное бюджетное учрежд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- сумма превышения доходов, полученных от оказания платных услуг и приносящей доход деятельности, над расходами по их оказанию после начисления и уплаты налога на прибыль и других налогов в соответствии с действующим налогов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Учет расходования средств прибыли осуществляется в соответствии с планом финансово-хозяйственной деятельность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УСЛОВИЯ И НАПРАВЛЕНИЯ РАСХОДОВАНИЯ ПРИБЫЛ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8.1. Прибыль, оставшаяся после уплаты налогов, полученная МБУ «ОСБ» от оказания платных услуг, рас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-50% направляется на материальное поощрение (премирование)  основного и вспомогательного персонала с учетом начисленных страховых взносов работникам МБУ «ОСБ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- 50% направляется на  развитие материально-технической баз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8.2. Осуществление расходов, перечисленных в п. 2.1 производится при наличии сформированной в МБУ «ОСБ» прибыл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АТЕРИАЛЬНОЕ ПООЩРЕНИЕ (ПРЕМИРОВАНИЕ) ЗА СЧЕТ СРЕДСТВ ПРИБЫЛ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Выплата материального поощрения и материальной помощи из прибыли осуществляется работникам МБУ «ОСБ» з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е исполняющим свои должностные обязан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м дисциплинарных взыска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м в свой адрес обоснованных жалоб и претензий от потребителей платных услуг, подтвержденных в результате проведенной проверки в МБУ «ОСБ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Материальное поощрение (премирование) и выплата материальной помощи работникам МБУ «ОСБ», производится на основании приказа руководителя МБУ «ОСБ» с учетом мотивированного мнения представительного органа МБУ «ОСБ», в котором трудится работник, в пределах средств сформированной прибыл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Размер и порядок выплаты премии и материальной помощи руководителю МБУ «ОСБ» за счет средств прибыли от оказания платных услуг осуществляется на основании Приказа руководителя МБУ «ОСБ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Материальное поощрение (премирова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1. Материальное поощрение (премирование) работников МБУ «ОСБ», производится за следующие результаты рабо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 выполнение и перевыполнение плановых показателей по оказываемым  услуга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отребителей услуг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инновационных подходов к оказанию существующих видов  услуг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новых видов услуг;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казатели деятельности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5 Средства  предусмотренные на премирование и стимулирования фонда заработной платы могут быть направлены на оплату труда, привлеченных сезонных работников в случае принятия решения о необходимости выполнения дополнительных видов услуг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 Расходы на развитие материально-технической базы осуществляется по решению руководителя или представительного органах МБУ «ОСБ» в пределах соответствующих сум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БУ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систем благоустройств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К.В.Гусе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7878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8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ind w:firstLine="72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4:00Z</dcterms:created>
  <dc:creator>Информационно-вычислительный центр</dc:creator>
  <dc:description/>
  <dc:language>en-US</dc:language>
  <cp:lastModifiedBy>анатольевна инга</cp:lastModifiedBy>
  <cp:lastPrinted>2022-03-15T09:32:00Z</cp:lastPrinted>
  <dcterms:modified xsi:type="dcterms:W3CDTF">2022-04-11T06:44:00Z</dcterms:modified>
  <cp:revision>3</cp:revision>
  <dc:subject/>
  <dc:title>ПРИМЕРНОЕ ПОЛОЖЕНИЕ ОБ ОКАЗАНИИ ПЛАТНЫХ УСЛУГ, ПРЕДОСТАВЛЯЕМЫХ МУНИЦИПАЛЬНЫМИ БЮДЖЕТНЫМИ УЧРЕЖДЕНИЯМИ КУЛЬТУРЫ</dc:title>
</cp:coreProperties>
</file>